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  <w:u w:val="single"/>
        </w:rPr>
      </w:pPr>
      <w:r>
        <w:rPr>
          <w:rFonts w:ascii="Liberation Serif" w:hAnsi="Liberation Serif"/>
          <w:sz w:val="24"/>
          <w:szCs w:val="24"/>
        </w:rPr>
        <w:t xml:space="preserve">от </w:t>
      </w:r>
      <w:r>
        <w:rPr>
          <w:rFonts w:ascii="Liberation Serif" w:hAnsi="Liberation Serif"/>
          <w:sz w:val="24"/>
          <w:szCs w:val="24"/>
          <w:u w:val="single"/>
        </w:rPr>
        <w:t>14.12.2023</w:t>
      </w:r>
      <w:r>
        <w:rPr>
          <w:rFonts w:ascii="Liberation Serif" w:hAnsi="Liberation Serif"/>
          <w:sz w:val="24"/>
          <w:szCs w:val="24"/>
        </w:rPr>
        <w:t xml:space="preserve"> № </w:t>
      </w:r>
      <w:r>
        <w:rPr>
          <w:rFonts w:ascii="Liberation Serif" w:hAnsi="Liberation Serif"/>
          <w:sz w:val="24"/>
          <w:szCs w:val="24"/>
          <w:u w:val="single"/>
        </w:rPr>
        <w:t>2515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3-2024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3 - 2024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6"/>
        <w:gridCol w:w="2583"/>
        <w:gridCol w:w="2404"/>
        <w:gridCol w:w="2301"/>
        <w:gridCol w:w="1515"/>
        <w:gridCol w:w="1365"/>
        <w:gridCol w:w="1667"/>
        <w:gridCol w:w="2624"/>
      </w:tblGrid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скотека "PROморозим"</w:t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кция. "Новогодние окн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винцева Е.М. 8952739903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циональный новый г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ДК п.Мартюш Вольф О.П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иски Деда Мороз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равлекательное  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+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Пусть праздник всем подарит чуд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опять, а с новым!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 гостях у Кузи"  Театрализова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онцерт "Зимняя фантаз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азад в 90-е" Тематическ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Спектакль " Сказки зимнего лес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Новогодняя шкатул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ДК п.Мартюш Дегтярев Е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льшегрязнухин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онцерт,, Это-Новый год", игровая программа,, Весёлый дракончик 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 человек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4 ле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икитина С. М. 8904165129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удеса новогоднего праздни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Биличенко Л.М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Новогодние приключения Буратин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Новогодний серпантин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ДК п.Мартюш Дегтярев Е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Волшебный мешок или приключения Дракоши Гош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, 16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оководитель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Эй дед мороз выходи"игровая пр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4 ле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бидова Н.Ф 8950632428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цертная новогодня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Голубцова Ю.Я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вайте верить в чудеса новогодний огоне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Южанинова Е.С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олотой огонёк" Развлекатель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жи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Л.А. Тараданова 8-904-175-50-6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Колоб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 12. 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чер отдыха" Новый год стучится к нам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ассор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нсиолнер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ая программа"Новогодний огоне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а - пора чудес" Новогодне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Ёлочка, гори!" - Детская ёл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йцова С.Г., культорганизатор, 8902872878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"Новогодние приключения у 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а - пора чудес" Новогодне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карпоративное 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ня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ё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микс  развлекатель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жожественный руководитель Южанинова Е.С 904980191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олшебство новогодних огней" - тематическ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Прощай , Старый год!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винцева Е.М. 8952739903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оздравл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Коровин В.Г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вечер "Маскарадное настро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ая программа"Новогодний огоне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оководитель 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Новогодние приключения Буратин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переполох в сказочном королевстве" театрализованно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-25-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утренник "ПроделкиБаба-Яг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концерт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Карнавальна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+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бидова Н.Ф 8950632428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годняя вечеринка" - дискоте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я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0 - 0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я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30-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 Коровина О.В. 8953601122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ноч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. 952 741 85 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 ноч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00-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а Л. В. директор Маминского ДК 8904986218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абавы у новогодней 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няя сказка" - развлекательная программа с дискотеко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енские посид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жи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Л.А. Тараданова 8-904-175-50-6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Святки -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стречай Новый год" театрализован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-25-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шли святки, запевай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 зимы в Святки свои поряд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а волшебные мгновень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вят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""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гада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""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Мы на Святки принесли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Мы на святки пинесли колядки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йцова С.Г., культорганизатор, 8902872878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енские ка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Коровин В.Г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концерт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2-5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Рождественские встреч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Павлинова Т.С. 890454437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ядки по селу "Коляда пришл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о-развлекательная  программа "Рождественские встреч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о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посидел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 01. 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. 95274185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посиделки "Под чистым небом Рождеств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Покровского ДК Бабушкина Е. В., 898256145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ый квест- игра  " Новогодним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; 1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\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а Л. В. директор Маминского ДК 8904986218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иски Деда Мороз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драйв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"Сказки зимнего лес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,26.12.2023, 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,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е встречи у елки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-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Павлинова Т.С. 890454437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дискоте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.12.2023-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лка  Главы КГ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уточняетс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ремя уточняетс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КолчеданскогоДК Золотникова И. Е.директор Маминского ДК Мамина Л.В.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БИБЛИОТЕ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теллектуальная игра "ИГРА РАЗУМА ПОКОЛЕНИЕ Z.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одростки </w:t>
              <w:br/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усева Н.А., 8 (3439) 372-4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Самый клёвый Новый год" - игровая развлекательная программа для клубного объединения "Клёвые девчон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инопоказ "Новый год настает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усева Н.А., 8 (3439) 372-4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литературная программа "В Снежном царств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атченко Е.В. 895360724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мационно-музыкальный час "Встречая год Зелёного дракон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отова А.И.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терактивная игра "Новогоднее путешеств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гвоздина О.А. 8(3439) 374-2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льшегрязну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повская Н.С. 898264910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равлекательное мероприятие "Здравствуй, здравствуй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канина Л.В. 8 952 736 82 4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е огни приглашают в сказк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Щелконогова И.Н.                                      8 950 192 58 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навательная программа "Новогодние огни приглашают в сказк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сникова М.А.8 953 039 48 6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ас общения " Новогодний калейдоскоп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Цепилова М.В. 8922126538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КДЦ 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4- Год Зелёного дракон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отова А.И.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ми тропинкам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, Чайкина О.В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 совместно с Д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врентьева С.В. 890416168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тературно-Игровая программа "Заморочки под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-празднич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 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 - класс     "Новогодний сувенир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арфенова Т.Н.8 953 009 57 9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-класс "Мастерская Деда Мороз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Щелконогова И.Н.                                 8 950 192 58 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тературные приключения у новогодней ёлки "Старые сказки на новый ла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дорова С.В. 8 952 735 46 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 совместно с Д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врентьева С.В. 890416168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 выездной чит.зал Центральной библиотек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ит-коктейль "На встречу Новому год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ырянова В.В. 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оиц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"Новогодний фейервер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саткина Е.С. 890003287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 - класс   "Новогодня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арфенова Т.Н.                                                  8 953 009 57 9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мастерская "Новогоднее настро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розд М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-празднич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 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иблиотечные посиделки        «Рождественские встречи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дорова С.В.8 952 735 46 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ейдоскоп "Рождественска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 категор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канина Л.В. 8 952 736 82 4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нижный квест "В поисках похищенных подарков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й час "Новый год в разных странах мир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20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й сундучок загадо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-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-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удинова Е.Д. 8-908-920-80-62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ФСК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рритории сельских администрац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портивные мероприятия "Декада спорта и здоровь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 01.01.2024 по 10.01.2024 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согласовани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более 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возрастны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МБУ "ФСК КГО "Волков С.А. тел.+7 922-670-75-75</w:t>
            </w:r>
          </w:p>
        </w:tc>
      </w:tr>
    </w:tbl>
    <w:p>
      <w:pPr>
        <w:sectPr>
          <w:type w:val="continuous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3" w:type="dxa"/>
        <w:jc w:val="left"/>
        <w:tblInd w:w="38" w:type="dxa"/>
        <w:tblLayout w:type="fixed"/>
        <w:tblCellMar>
          <w:top w:w="30" w:type="dxa"/>
          <w:left w:w="45" w:type="dxa"/>
          <w:bottom w:w="30" w:type="dxa"/>
          <w:right w:w="45" w:type="dxa"/>
        </w:tblCellMar>
        <w:tblLook w:val="04a0" w:noHBand="0" w:noVBand="1" w:firstColumn="1" w:lastRow="0" w:lastColumn="0" w:firstRow="1"/>
      </w:tblPr>
      <w:tblGrid>
        <w:gridCol w:w="413"/>
        <w:gridCol w:w="1495"/>
        <w:gridCol w:w="3395"/>
        <w:gridCol w:w="2171"/>
        <w:gridCol w:w="1862"/>
        <w:gridCol w:w="1624"/>
        <w:gridCol w:w="2146"/>
        <w:gridCol w:w="1835"/>
      </w:tblGrid>
      <w:tr>
        <w:trPr>
          <w:trHeight w:val="718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rHeight w:val="315" w:hRule="atLeast"/>
        </w:trPr>
        <w:tc>
          <w:tcPr>
            <w:tcW w:w="149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ascii="Liberation Serif" w:hAnsi="Liberation Serif"/>
                <w:b/>
              </w:rPr>
              <w:t>Управление образования Администрации Каменского городского округа</w:t>
            </w:r>
          </w:p>
        </w:tc>
      </w:tr>
      <w:tr>
        <w:trPr>
          <w:trHeight w:val="315" w:hRule="atLeas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ая СОШ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К Мартюш </w:t>
              <w:br/>
              <w:t>1.Новогодний спектакль «Сказки зимнего леса»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  <w:br/>
              <w:t>25.12.2023</w:t>
              <w:br/>
              <w:t>26.12.2023 27.12.202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-12.30</w:t>
              <w:br/>
              <w:t>13.00-14.30</w:t>
              <w:br/>
              <w:t>11.00-12.30 13.00-14.3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 56 85 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8 лет (1 классы) </w:t>
              <w:br/>
              <w:t xml:space="preserve">9-10 лет (2-3 классы) </w:t>
              <w:br/>
              <w:t xml:space="preserve">9-10 лет (2-3 классы) </w:t>
              <w:br/>
              <w:t>9-11 лет (3-4 классы)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оцко О.М. 89089023577</w:t>
            </w:r>
          </w:p>
        </w:tc>
      </w:tr>
      <w:tr>
        <w:trPr>
          <w:trHeight w:val="315" w:hRule="atLeast"/>
        </w:trPr>
        <w:tc>
          <w:tcPr>
            <w:tcW w:w="4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6" w:space="0" w:color="CCCCCC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Развлекательная программа Новогодняя шкатулка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-19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5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13 лет (5-7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Развлекательная программа "Новогодний серпантие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-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15 лет (8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ме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тализованное представление "Холодно сердце" (ДК Позариха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-11.30</w:t>
              <w:br/>
              <w:t xml:space="preserve">12.00-13.30 </w:t>
              <w:br/>
              <w:t>14.00-15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83 </w:t>
              <w:br/>
              <w:t>80</w:t>
              <w:br/>
              <w:t>183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-9 лет (1-2 класс),,</w:t>
              <w:br/>
              <w:t xml:space="preserve">9-11 лет (3-4 классы), </w:t>
              <w:br/>
              <w:t>11-16 лет (5-10 классы)"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улейманова А.Д. +7950636095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"Летучий карабль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 - 18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13 лет (4 ,5, 6 кл). ( 5-9Б класс -дети ОВЗ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твеева А.В. 8908633732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(Клевакинский ДК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-13.30</w:t>
              <w:br/>
              <w:t>12.30-13.30</w:t>
              <w:br/>
              <w:t>18.00-21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  <w:br/>
              <w:t>39</w:t>
              <w:br/>
              <w:t>66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2 класс</w:t>
              <w:br/>
              <w:t>3-4 класс</w:t>
              <w:br/>
              <w:t>5-9 класс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агаутдинова Н.В.8908633418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праздники по классам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менчугова Л.Л., т 8950651702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овогодний квест "В гостях у Деда Мороза" (1-4кл); </w:t>
              <w:br/>
              <w:t>шоу-программа "Новогодняя перезагрузка" (5-11кл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00-13:00; 17:00-21-00.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; 11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4 классы; 5-11 к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ирюкова А.Е. 89126980803</w:t>
            </w:r>
          </w:p>
        </w:tc>
      </w:tr>
      <w:tr>
        <w:trPr>
          <w:trHeight w:val="750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для 1-4 классов в 13.00, Новогодний карнавал для 5-10 класов в 16.00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- 14.00 ;</w:t>
              <w:br/>
              <w:t>16.00 до 19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4 кл.- 100уч. и 5-10кл.- 80 уч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11 ЛЕТ (1-4 КЛ.), </w:t>
              <w:br/>
              <w:t>11-16 ЛЕТ ( 5-10 КЛ.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омутова Ю.В. (89000419856)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представление "Зима-пора чудес" 1-4 кл; 5-11 кл (ДК с.Сипавское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-11:00. 11:30-12:30. 18:00-21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 чел 28 чел 6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7-9 лет (1-2 классы) 9-12 (3-4 классы) 12-17 (5-11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ровых Е.Г. т. 89221346661</w:t>
            </w:r>
          </w:p>
        </w:tc>
      </w:tr>
      <w:tr>
        <w:trPr>
          <w:trHeight w:val="15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Театрализованное представление для 1- 4 классов; </w:t>
              <w:br/>
              <w:t>2.Новогодний праздник для 5-7 классов;</w:t>
              <w:br/>
              <w:t>3. Новогодний квиз для 8-11 кл.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  <w:br/>
              <w:br/>
              <w:t>29.12.2023</w:t>
              <w:br/>
              <w:t>29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 xml:space="preserve">12.00- 13.00 </w:t>
              <w:br/>
              <w:br/>
              <w:t>13.00- 15.00</w:t>
              <w:br/>
              <w:t>16.00- 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6</w:t>
              <w:br/>
              <w:br/>
              <w:t>107</w:t>
              <w:br/>
              <w:t>57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 11 лет (1- 4кл) </w:t>
              <w:br/>
              <w:br/>
              <w:t>12- 14 лет (5-7 кл.)</w:t>
              <w:br/>
              <w:t>14-17 лет (8-11 кл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имофеева А.И. 8-908-923-81-3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1-5 классы,новогодняя дикотека 6-11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-16.00 и 17.00до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  <w:br/>
              <w:t>6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1 лет (1-4 кл.)</w:t>
              <w:br/>
              <w:t>11-16 лет(5-9 кл.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дочникова О.Л.8902255569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Театрализованное новогоднее представление для 1-4 классов "Как Дракоша Гоша Новый год спасал" </w:t>
              <w:br/>
              <w:t>2.новогодняя дискотека для 5-11 классов театр-студия "Пирамида" г.Каменск-Уральский, выезд в школу.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-16.00</w:t>
              <w:br/>
              <w:br/>
              <w:br/>
              <w:t>17.00-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  <w:br/>
              <w:br/>
              <w:br/>
              <w:t>7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1</w:t>
              <w:br/>
              <w:br/>
              <w:br/>
              <w:t>11-16 лет</w:t>
              <w:br/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ктярь О.М. т. 8908911418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новогоднее представление для 1-4 классов, "Пиратская вечеринка" для 5-7классов, для 8-10 классов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-12:00. 13:00-15:00. 17:00-21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5 </w:t>
              <w:br/>
              <w:t>76</w:t>
              <w:br/>
              <w:t>5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6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азаньева О.П., т. 8900377187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ая О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Театратализованное представление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 - 13:30 16:00 - 20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 с 1 по 4 кл 58 с 5 по 9 к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 15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закович М.Г. 89506322882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В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карева Т.В., 89022747195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ДО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четный спектакль школьных театральных объединений в ДКЦ г. Каменск-Уральский, Каменская, 34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- 15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14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телова Л.А. 8922025423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годняя сказка в СКЦ г. Каменск-Уралський для обучающихся начальной школы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30 - 12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9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телова Л.А. 8922025423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г;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;/9:30;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/40/</w:t>
              <w:br/>
              <w:t>4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л/3-5л/</w:t>
              <w:br/>
              <w:t>5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ивилева И.В. 83439-311-94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ртюше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2.2023 21.12.2023 22.12.2023 25.12.2023 26.12.2023 27.12.2023 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00/10.30 9.15/10.30 15.45 15.45 16.00 9.30/16.00 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утылина Н.А. 89045469909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ме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/</w:t>
              <w:br/>
              <w:t>27.12.2023/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00/10.00</w:t>
              <w:br/>
              <w:t>10.00</w:t>
              <w:br/>
              <w:t>1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/25</w:t>
              <w:br/>
              <w:t>26</w:t>
              <w:br/>
              <w:t>23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/3-4</w:t>
              <w:br/>
              <w:t>5-6</w:t>
              <w:br/>
              <w:t>6-7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пнасирова Е.Ю. 89527378948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ки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утренник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/12/2023</w:t>
              <w:br/>
              <w:t>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9:30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6-3</w:t>
              <w:br/>
              <w:t>4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хлынина О.Л. 89041623894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селова М.В. 8950193906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 и 28 декабря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овек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л/3-5/5-6/6-7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шлякова М.Ю. 89527262109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г.</w:t>
              <w:br/>
              <w:t>27.12. 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5-3л; 3-5л; </w:t>
              <w:br/>
              <w:t>5-7л;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ксимова М.М. 8912201892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г.</w:t>
              <w:br/>
              <w:t>26.12.2023г.</w:t>
              <w:br/>
              <w:t>27.12.2023г.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 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5-2/3г/4г/5л/6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днягина Н.В. 8908924599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г.,3г.,4г.,5л.,6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айтхужина Е.К.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 27.12.2023 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5.30 9.30/15.30 9.30/15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/22 21/16 22/19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-4г./5-6л. 4-5л./6-7л. 1,5-3г./6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; 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г., 3г. ,4г. ,5л, 6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носкутова Е.А., 8908632090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020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 10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4 / 4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ырянова Н.П., 8908920085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3 28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30 9.30/10.1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,6-3л; </w:t>
              <w:br/>
              <w:t>3-5л; 5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нтропова Т.В. 89527315455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;</w:t>
              <w:br/>
              <w:t>26.12.2023г.</w:t>
              <w:br/>
              <w:t>27.12.2023г.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</w:t>
              <w:br/>
              <w:t>9:30;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  <w:br/>
              <w:t>17</w:t>
              <w:br/>
              <w:t>1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3-4г./5-6л. </w:t>
              <w:br/>
              <w:t>4-5л.</w:t>
              <w:br/>
              <w:t>6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яхова Л.В 8343937-26-2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/29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</w:t>
              <w:br/>
              <w:t>10.30</w:t>
              <w:br/>
              <w:t>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  <w:br/>
              <w:t>17</w:t>
              <w:br/>
              <w:t>2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г</w:t>
              <w:br/>
              <w:t>2-5л</w:t>
              <w:br/>
              <w:t>5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ишко Ю. В. 8904-174-01-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862895048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12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156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character" w:styleId="Style16" w:customStyle="1">
    <w:name w:val="Основной текст Знак"/>
    <w:basedOn w:val="DefaultParagraphFont"/>
    <w:qFormat/>
    <w:rsid w:val="00c510f8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7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8" w:customStyle="1">
    <w:name w:val="Содержимое таблицы"/>
    <w:basedOn w:val="Normal"/>
    <w:qFormat/>
    <w:pPr>
      <w:suppressLineNumbers/>
    </w:pPr>
    <w:rPr/>
  </w:style>
  <w:style w:type="paragraph" w:styleId="Style19" w:customStyle="1">
    <w:name w:val="Заголовок таблицы"/>
    <w:basedOn w:val="Style18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1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  <Pages>12</Pages>
  <Words>3283</Words>
  <Characters>18719</Characters>
  <CharactersWithSpaces>21959</CharactersWithSpaces>
  <Paragraphs>43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Настя</cp:lastModifiedBy>
  <cp:lastPrinted>2023-12-14T09:38:00Z</cp:lastPrinted>
  <dcterms:modified xsi:type="dcterms:W3CDTF">2023-12-14T09:3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